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>Name ________________________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apter 7 Pages 70 - 80</w:t>
      </w:r>
      <w:r>
        <w:rPr>
          <w:rFonts w:cs="Arial" w:ascii="Arial" w:hAnsi="Arial"/>
        </w:rPr>
        <w:br/>
        <w:br/>
      </w:r>
      <w:r>
        <w:rPr>
          <w:rFonts w:cs="Arial" w:ascii="Arial" w:hAnsi="Arial"/>
          <w:sz w:val="32"/>
          <w:szCs w:val="32"/>
        </w:rPr>
        <w:t>1. On the night of the pageant Mother forgot to ------.</w:t>
        <w:br/>
        <w:t>a) get the sheet music</w:t>
        <w:br/>
        <w:t>b) cook supper</w:t>
        <w:br/>
        <w:t>c) the costumes</w:t>
        <w:br/>
        <w:t>d) the script</w:t>
        <w:br/>
        <w:br/>
        <w:t>2. Why did everyone keep humming "O Little Town of Bethlehem"?</w:t>
        <w:br/>
        <w:t>a) No one could remember the words.</w:t>
        <w:br/>
        <w:t>b) Mary and Joseph didn't come in.</w:t>
        <w:br/>
        <w:t>c) It took a long time for the angel choir to get into place.</w:t>
        <w:br/>
        <w:br/>
        <w:t>3. The Herdmans looked -----.</w:t>
        <w:br/>
        <w:t>a) like modern day punk rockers</w:t>
        <w:br/>
        <w:t>b) so clean and neat that no one recognized them</w:t>
        <w:br/>
        <w:t>c) like the real Mary and Joseph must have</w:t>
        <w:br/>
        <w:br/>
        <w:t>4. Imogene --- baby Jesus before putting him in the manager.</w:t>
        <w:br/>
        <w:t>a) burped</w:t>
        <w:br/>
        <w:t>b) changed the diaper on</w:t>
        <w:br/>
        <w:t>c) fed</w:t>
        <w:br/>
        <w:br/>
        <w:t>5. In the pageant the Wise Men brought ----- as a gift to Jesus.</w:t>
        <w:br/>
        <w:t>a) myrrh</w:t>
        <w:br/>
        <w:t>b) frankincense</w:t>
        <w:br/>
        <w:t>c) gold</w:t>
        <w:br/>
        <w:t>d) ham</w:t>
        <w:b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br/>
        <w:t>6. Where did the Herdmans get ham?</w:t>
        <w:br/>
        <w:t>a) stole it</w:t>
        <w:br/>
        <w:t>b) from their food basket</w:t>
        <w:br/>
        <w:t>c) from the grocery store</w:t>
        <w:br/>
        <w:br/>
        <w:t>7. During "Silent Night" Imogene -----.</w:t>
        <w:br/>
        <w:t>a) started yelling</w:t>
        <w:br/>
        <w:t>b) left</w:t>
        <w:br/>
        <w:t>c) started crying</w:t>
        <w:br/>
        <w:br/>
        <w:t>8. Imogene asked for ----.</w:t>
        <w:br/>
        <w:t>a) the ham back</w:t>
        <w:br/>
        <w:t>b) a picture of Mary</w:t>
        <w:br/>
        <w:t>c) candy</w:t>
        <w:br/>
        <w:t>d) Bibles</w:t>
        <w:br/>
        <w:br/>
        <w:t>9. Who didn't think the church pageant was special?</w:t>
        <w:br/>
        <w:t>a) Father</w:t>
        <w:br/>
        <w:t>b) Ollie</w:t>
        <w:br/>
        <w:t>c) Imogene</w:t>
        <w:br/>
        <w:t>d) Mrs. Wendleken</w:t>
        <w:br/>
        <w:br/>
        <w:t>10. Which word best described the Christmas pageant?</w:t>
        <w:br/>
        <w:t>a) wonderful</w:t>
        <w:br/>
        <w:t>b) okay</w:t>
        <w:br/>
        <w:t>c) usual</w:t>
        <w:br/>
        <w:t>d) disast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0:31:00Z</dcterms:created>
  <dc:creator>Compaq Customer </dc:creator>
  <dc:description/>
  <cp:keywords/>
  <dc:language>en-US</dc:language>
  <cp:lastModifiedBy>Rutherford County Schools</cp:lastModifiedBy>
  <dcterms:modified xsi:type="dcterms:W3CDTF">2007-04-23T00:31:00Z</dcterms:modified>
  <cp:revision>2</cp:revision>
  <dc:subject/>
  <dc:title/>
</cp:coreProperties>
</file>